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 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затратами на рабочую силу в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ь изучения</w:t>
      </w:r>
      <w:r>
        <w:rPr>
          <w:sz w:val="28"/>
          <w:szCs w:val="28"/>
        </w:rPr>
        <w:t xml:space="preserve"> - понимать процесс управления затратами на рабочую си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Компания предполагает ввести на своей фабрике систему материального стимулир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Назовите три преимущества и три недостатка системы индивидуальных поощрительных допл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Компания в затруднении относительно того, какую именно систему ввести. На основе приведенной ниже информации рассчитайте заработную плату каждого рабочего исходя из следующи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оплату производить только по гарантированной часовой ставке (основная заработная пла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оплату осуществлять по сдельной ставке, но с гарантированной оплатой в размере 75% основной заработной платы, если рабочий не заработал этой су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принимая во внимание систему премиальных надбавок, когда рабочий дополнительно к почасовой оплате получает надбавку в размере 2/3 почасовой ставки в зависимости от сэкономленн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672"/>
        <w:gridCol w:w="1620"/>
        <w:gridCol w:w="1440"/>
        <w:gridCol w:w="1620"/>
        <w:gridCol w:w="110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 отработанное время, час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асовая ставка, дол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отка (единиц продукции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рма времени на единицу продукц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kk-KZ"/>
        </w:rPr>
        <w:t xml:space="preserve"> – 6 мин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 9 мин.,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 14 мин. Для расчета по сдельной системе каждая минута оплачивается в размере 0,05 дол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Друри К. Управленческий и производственный учет: Пер с англ.; Учебник.– М.: ЮНИТИ-ДАНА, 2002.– С.120-121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 Друри К. Введение в производственный и управленческий учет: Учебн. пособие для вузов/Пер. с англ. под ред. Н.Д. Эриашвили; Предисловие проф. П.С. Безруких.– 3-е изд., перераб. и доп.– М.: Аудит, ЮНИТИ, 1998.– С.76-82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 Хорнгрен Ч.Т. , Фостер Дж. Бухгалтерский учет: управленческий аспект: пер с англ. /под ред. Я.В. Соколова.– М.: Финансы и статистика, 2003.– С.33-35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 Трудовой кодекс Республики Казахстан: Учебно-практическое пособие.– Алматы: ТОО «Издательство «норма-К», 2007.– 128 с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 Нормативные акты трудового законодательства Республики Казахстан: Сборник нормативных правовых актов.– Алматы: Юрист, 2008.– 60 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 Мишулина О.В. Управление затратами и ценообразование: учеб. Пособие.– Костанай: КГУ им. А. Байтурсынова, 2008.– С.79-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36:00Z</dcterms:created>
  <dc:creator>User</dc:creator>
  <dc:description/>
  <cp:keywords/>
  <dc:language>en-US</dc:language>
  <cp:lastModifiedBy>User</cp:lastModifiedBy>
  <dcterms:modified xsi:type="dcterms:W3CDTF">2014-09-04T08:45:00Z</dcterms:modified>
  <cp:revision>4</cp:revision>
  <dc:subject/>
  <dc:title/>
</cp:coreProperties>
</file>